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Comunicazione di PRE-ALLARME all’A.I.B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l’A.I.B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2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: A.I.B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0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50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